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overflowPunct w:val="false"/>
        <w:bidi w:val="0"/>
        <w:spacing w:lineRule="exact" w:line="560"/>
        <w:textAlignment w:val="auto"/>
        <w:rPr>
          <w:rFonts w:ascii="黑体" w:hAnsi="黑体" w:eastAsia="黑体" w:cs="宋体"/>
          <w:color w:val="auto"/>
        </w:rPr>
      </w:pPr>
      <w:r>
        <w:rPr>
          <w:rFonts w:ascii="黑体" w:hAnsi="黑体" w:cs="黑体" w:eastAsia="黑体"/>
          <w:color w:val="auto"/>
          <w:szCs w:val="32"/>
        </w:rPr>
        <w:t>附件</w:t>
      </w:r>
      <w:r>
        <w:rPr>
          <w:rFonts w:eastAsia="黑体" w:cs="黑体" w:ascii="黑体" w:hAnsi="黑体"/>
          <w:color w:val="auto"/>
          <w:szCs w:val="32"/>
        </w:rPr>
        <w:t>1</w:t>
      </w:r>
    </w:p>
    <w:p>
      <w:pPr>
        <w:pStyle w:val="Style12"/>
        <w:pageBreakBefore w:val="false"/>
        <w:overflowPunct w:val="false"/>
        <w:bidi w:val="0"/>
        <w:spacing w:lineRule="exact" w:line="560"/>
        <w:textAlignment w:val="auto"/>
        <w:rPr>
          <w:rFonts w:ascii="仿宋_GB2312" w:hAnsi="仿宋_GB2312" w:cs="仿宋_GB2312"/>
          <w:color w:val="auto"/>
        </w:rPr>
      </w:pPr>
      <w:r>
        <w:rPr>
          <w:rFonts w:cs="仿宋_GB2312" w:ascii="仿宋_GB2312" w:hAnsi="仿宋_GB2312"/>
          <w:color w:val="auto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-6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-6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-6"/>
          <w:sz w:val="44"/>
          <w:szCs w:val="44"/>
          <w:lang w:val="en-US" w:eastAsia="zh-CN"/>
        </w:rPr>
        <w:t>年福建省技术创新重点攻关领域指导目录</w:t>
      </w:r>
    </w:p>
    <w:p>
      <w:pPr>
        <w:pStyle w:val="Heading2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auto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auto"/>
          <w:sz w:val="32"/>
          <w:szCs w:val="32"/>
          <w:lang w:eastAsia="zh-CN"/>
        </w:rPr>
      </w:r>
    </w:p>
    <w:p>
      <w:pPr>
        <w:pStyle w:val="Heading2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auto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auto"/>
          <w:sz w:val="32"/>
          <w:szCs w:val="32"/>
          <w:lang w:eastAsia="zh-CN"/>
        </w:rPr>
        <w:t>电子信息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lang w:eastAsia="zh-CN"/>
        </w:rPr>
        <w:t>（一）电子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.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集成电路设计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，光刻机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刻蚀机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、离子注入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集成电路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研发制造，测试关键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装备及关键零部件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研发制造。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.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半导体照明衬底、外延、芯片、封装及材料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，半导体、芯片用电子级超净高纯试剂、光刻胶、电子气体等关键材料及前驱体材料；电子级多晶硅、硅单晶、生长化合物半导体材料、超高纯稀有金属及靶材等电子产品用材料。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eastAsia="zh-CN"/>
        </w:rPr>
        <w:t>.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片式元器件、敏感元器件及传感器、混合集成电路、电力电子器件、光电子器件、高分子固体电容器、超级电容器、高密度高细线路柔性电路板等新型电子元器件制造。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.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薄膜场效应晶体管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LC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、有机发光二极管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OLE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）、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Micro-LE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显示、激光显示、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3D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显示等新型平板显示器件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。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智能移动终端产品及关键零部件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医疗电子、健康电子、生物电子、汽车电子、电力电子、传感器电子等产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开发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（二）人工智能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人工智能芯片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、智能装备系统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智能移动终端及关键零部件，可穿戴设备，无人自主系统，智能人机交互系统，虚拟现实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VR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）、增强现实（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</w:rPr>
        <w:t>AR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）、语音语义图像识别、多传感器信息融合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；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智能家居、智能医疗、医疗影像辅助诊断系统、智能安防、视频图像身份识别系统、智能交通、智能运载工具、智慧城市等技术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（三）</w:t>
      </w: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</w:rPr>
        <w:t>新能源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移动新能源技术开发应用，新一代氢燃料电池、新兴钠离子电池，电池快速充电技术、主动均衡技术，储能系统</w:t>
      </w:r>
      <w:r>
        <w:rPr>
          <w:rFonts w:eastAsia="仿宋_GB2312" w:cs="仿宋_GB2312" w:ascii="仿宋_GB2312" w:hAnsi="仿宋_GB2312"/>
          <w:color w:val="auto"/>
          <w:sz w:val="32"/>
          <w:szCs w:val="32"/>
          <w:u w:val="none" w:color="FFFFFF"/>
          <w:lang w:val="en-US" w:eastAsia="zh-CN"/>
        </w:rPr>
        <w:t>Pack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级管理系统及组内均衡技术，组间通信及均衡技术等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firstLine="640"/>
        <w:textAlignment w:val="auto"/>
        <w:rPr>
          <w:color w:val="auto"/>
          <w:sz w:val="32"/>
          <w:szCs w:val="32"/>
          <w:u w:val="none" w:color="FFFFFF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auto"/>
          <w:sz w:val="32"/>
          <w:szCs w:val="32"/>
          <w:u w:val="none" w:color="FFFFFF"/>
          <w:lang w:eastAsia="zh-CN"/>
        </w:rPr>
        <w:t>二、高端装备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智能制造装备</w:t>
      </w:r>
    </w:p>
    <w:p>
      <w:pPr>
        <w:pStyle w:val="Normal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机器人及集成系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智能检测装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增材制造装备和专用材料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智能物料搬运装备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（二）农业机械装备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甘蔗、甜菜等糖类作物联合收获机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低损高效收获机械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残膜回收机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耕整地及种植机械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农副产品生产及初加工装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农业剩余物资源化处理装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等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4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（三）新型专用设备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新能源工程机械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大气污染治理装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固体废物防治技术设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高效自硬砂铸造成套设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智能板材切割生产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、石材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车间智能安全除尘降噪等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（四）船舶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沿海内河船舶绿色、智能共性关键技术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船舶总体设计创新技术、智能电动船关键共性技术、智能化电动拖轮关键技术、舶三维设计智能辅助技术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船舶充电技术及装备等。</w:t>
      </w:r>
    </w:p>
    <w:p>
      <w:pPr>
        <w:pStyle w:val="Heading2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（五）新能源汽车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z w:val="32"/>
          <w:szCs w:val="32"/>
          <w:u w:val="none" w:color="FFFFFF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纯电动汽车、混合动力汽车、氢燃料电池汽车等高性能新车型研发及相关零部件技术，线控底盘技术，驱动电机与电控系统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一体化电驱动总成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电池管理系统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能量管理系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</w:rPr>
        <w:t>电池材料，电池隔膜及负极氧化铝图层材料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等；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无线充电、移动充换电技术及装备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电解制氢、氨制氢、甲醇制氢，管道输氢，加氢机等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（六）智能网联汽车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exact" w:line="54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智能网联汽车研发及相关零部件技术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智能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座舱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中高级自动驾驶用高精度传感器、全天候复杂交通场景高精度定位和地图技术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视觉识别及显示系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</w:rPr>
        <w:t>基础计算平台、车载操作系统和信息控制系统、车载高算力人工智能芯片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等。</w:t>
      </w:r>
    </w:p>
    <w:p>
      <w:pPr>
        <w:pStyle w:val="Heading2"/>
        <w:pageBreakBefore w:val="false"/>
        <w:widowControl w:val="false"/>
        <w:overflowPunct w:val="false"/>
        <w:bidi w:val="0"/>
        <w:snapToGrid w:val="false"/>
        <w:spacing w:lineRule="exact" w:line="54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消费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textAlignment w:val="auto"/>
        <w:rPr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ascii="楷体_GB2312" w:hAnsi="楷体_GB2312" w:cs="楷体_GB2312" w:eastAsia="楷体_GB2312"/>
          <w:szCs w:val="32"/>
        </w:rPr>
        <w:t>（</w:t>
      </w:r>
      <w:r>
        <w:rPr>
          <w:rFonts w:ascii="楷体_GB2312" w:hAnsi="楷体_GB2312" w:cs="楷体_GB2312" w:eastAsia="楷体_GB231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Cs w:val="32"/>
        </w:rPr>
        <w:t>）纺织鞋服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新型聚酯及纤维、功能性化学纤维、化纤母粒制备、高效柔性化纺丝等技术开发应用；可降解纤维材料、高性能纤维及制品、纤维基柔性复合材料等开发及应用；采用非织造、机织、针织、编织等工艺及多种工艺复合、长效整理等新技术，生产功能性产业用纺织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功能鞋用弹性体原位聚合技术，多组分聚合物稳定成型发泡技术，超临界流体耦合一步着色技术，高敏感度光致色变技术，低熔点鞋用聚酰胺弹性体（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TPAE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）国产替代技术，聚酰胺鞋用弹性体（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TPAE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）与聚酯鞋用弹性体（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TPEE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）高弹态区间拓宽技术及生物可降解技术，超临界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EVA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物理发泡技术，均匀热传导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EVA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发泡技术，承压超临界发泡材料技术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高性能运动鞋服装备、数字化智能化一体成型鞋用装备，鞋材性能改性技术、人工智能鞋材生产工艺调配技术、三维数字化体态、脚型数据采集技术与装备，智能制造鞋服生产自动化流水线及专用装备，足踝健康与体态评估技术调整方法及矫正装备，数智化人体特征系统生成技术，个性化鞋服柔性制造匹配技术等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楷体_GB2312" w:hAnsi="楷体_GB2312" w:eastAsia="楷体_GB2312" w:cs="楷体_GB2312"/>
          <w:szCs w:val="32"/>
          <w:lang w:eastAsia="zh-CN"/>
        </w:rPr>
      </w:pPr>
      <w:r>
        <w:rPr>
          <w:rFonts w:ascii="楷体_GB2312" w:hAnsi="楷体_GB2312" w:cs="楷体_GB2312" w:eastAsia="楷体_GB2312"/>
          <w:szCs w:val="32"/>
        </w:rPr>
        <w:t>（</w:t>
      </w:r>
      <w:r>
        <w:rPr>
          <w:rFonts w:ascii="楷体_GB2312" w:hAnsi="楷体_GB2312" w:cs="楷体_GB2312" w:eastAsia="楷体_GB231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Cs w:val="32"/>
        </w:rPr>
        <w:t>）</w:t>
      </w:r>
      <w:r>
        <w:rPr>
          <w:rFonts w:ascii="楷体_GB2312" w:hAnsi="楷体_GB2312" w:cs="楷体_GB2312" w:eastAsia="楷体_GB2312"/>
          <w:szCs w:val="32"/>
          <w:lang w:eastAsia="zh-CN"/>
        </w:rPr>
        <w:t>生物医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创新药、儿童药、老年疾病用药、短缺药、罕见病药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新型抗病毒药、抗耐药特效药、新型抗生素、重大疾病防治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疫苗等开发及应用，新型药物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筛选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制剂技术开发及应用，原料药先进制造和绿色低碳技术开发及应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重大疾病防治疫苗以及新型抗体药物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基因诊断筛查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基因治疗和细胞治疗药物，重组蛋白质药物、核酸药物、生物酶制剂等开发及应用，新型生物给药方式和递送技术，药用多肽和核酸合成技术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组织或器官修复新型组织工程技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特殊功能性材料等新型药用包装材料与技术的开发和生产，即混即用、智能包装等新型包装系统及给药装置，化学成分限定细胞培养基、新型纯化填料和过滤膜材料、高端药用辅料、疫苗新佐剂的开发和生产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中药饮片炮制技术传承与创新，古代经典名方复方制剂、中药创新药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中药改良型新药、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民族药开发及应用，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val="en-US" w:eastAsia="zh-CN"/>
        </w:rPr>
        <w:t>中成药二次开发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中药高效提取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等新技术开发及应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  <w:t>新型医用诊断设备和试剂，新型基因、蛋白和细胞诊断设备，高性能医学影像设备、康复辅助器具、生物医用材料等技术开发及应用。</w:t>
      </w:r>
    </w:p>
    <w:p>
      <w:pPr>
        <w:pStyle w:val="BodyTextFirstIndent2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u w:val="none" w:color="FFFFFF"/>
          <w:lang w:val="en-US" w:eastAsia="zh-CN"/>
        </w:rPr>
      </w:r>
    </w:p>
    <w:p>
      <w:pPr>
        <w:pStyle w:val="Index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x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164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Cambria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1838325" cy="349885"/>
              <wp:effectExtent l="635" t="635" r="0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34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179640" rIns="17964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9pt;margin-top:-17.25pt;width:144.7pt;height:27.5pt;mso-wrap-style:none;v-text-anchor:top;mso-position-horizontal:right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1340" cy="264795"/>
              <wp:effectExtent l="0" t="635" r="0" b="0"/>
              <wp:wrapNone/>
              <wp:docPr id="1" name="_x0000_s4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1320" cy="26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4100" stroked="f" o:allowincell="f" style="position:absolute;margin-left:149pt;margin-top:0pt;width:144.15pt;height:20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semiHidden="0" w:qFormat="1"/>
    <w:lsdException w:name="heading 3" w:uiPriority="0" w:semiHidden="0" w:qFormat="1"/>
    <w:lsdException w:name="heading 4" w:uiPriority="0" w:semiHidden="0" w:unhideWhenUsed="0"/>
    <w:lsdException w:name="heading 5" w:uiPriority="0" w:semiHidden="0" w:unhideWhenUsed="0"/>
    <w:lsdException w:name="heading 6" w:uiPriority="0" w:semiHidden="0" w:unhideWhenUsed="0"/>
    <w:lsdException w:name="heading 7" w:uiPriority="0" w:semiHidden="0" w:unhideWhenUsed="0"/>
    <w:lsdException w:name="heading 8" w:uiPriority="0" w:semiHidden="0" w:unhideWhenUsed="0"/>
    <w:lsdException w:name="heading 9" w:uiPriority="0" w:semiHidden="0" w:unhideWhenUsed="0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99" w:semiHidden="0" w:qFormat="1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1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99" w:semiHidden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11" w:semiHidden="0" w:unhideWhenUsed="0" w:qFormat="1"/>
    <w:lsdException w:name="Salutation" w:uiPriority="0" w:semiHidden="0" w:unhideWhenUsed="0"/>
    <w:lsdException w:name="Date" w:uiPriority="99" w:semiHidden="0" w:qFormat="1"/>
    <w:lsdException w:name="Body Text First Indent" w:uiPriority="0" w:semiHidden="0" w:unhideWhenUsed="0"/>
    <w:lsdException w:name="Body Text First Indent 2" w:uiPriority="99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exact" w:line="588"/>
      <w:ind w:firstLine="600"/>
      <w:outlineLvl w:val="1"/>
    </w:pPr>
    <w:rPr>
      <w:rFonts w:ascii="Arial" w:hAnsi="Arial" w:eastAsia="方正黑体_GBK"/>
      <w:sz w:val="30"/>
    </w:rPr>
  </w:style>
  <w:style w:type="paragraph" w:styleId="Heading3">
    <w:name w:val="Heading 3"/>
    <w:basedOn w:val="Normal"/>
    <w:next w:val="Normal"/>
    <w:uiPriority w:val="0"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uiPriority w:val="99"/>
    <w:unhideWhenUsed/>
    <w:qFormat/>
    <w:rPr>
      <w:rFonts w:ascii="Times New Roman" w:hAnsi="Times New Roman" w:eastAsia="宋体"/>
      <w:color w:val="000000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next w:val="Index6"/>
    <w:uiPriority w:val="99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420" w:hanging="0"/>
    </w:pPr>
    <w:rPr/>
  </w:style>
  <w:style w:type="paragraph" w:styleId="Index6">
    <w:name w:val="index 6"/>
    <w:next w:val="Normal"/>
    <w:uiPriority w:val="99"/>
    <w:unhideWhenUsed/>
    <w:qFormat/>
    <w:pPr>
      <w:widowControl w:val="false"/>
      <w:bidi w:val="0"/>
      <w:spacing w:before="0" w:after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te">
    <w:name w:val="Date"/>
    <w:basedOn w:val="Normal"/>
    <w:next w:val="Normal"/>
    <w:uiPriority w:val="99"/>
    <w:unhideWhenUsed/>
    <w:qFormat/>
    <w:pPr>
      <w:ind w:left="100" w:hanging="0"/>
    </w:pPr>
    <w:rPr>
      <w:rFonts w:ascii="仿宋_GB2312" w:hAnsi="仿宋_GB2312" w:eastAsia="仿宋_GB2312"/>
      <w:kern w:val="0"/>
      <w:sz w:val="32"/>
      <w:szCs w:val="32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uiPriority w:val="11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itle">
    <w:name w:val="Title"/>
    <w:basedOn w:val="Normal"/>
    <w:next w:val="Normal"/>
    <w:uiPriority w:val="10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Style12" w:customStyle="1">
    <w:name w:val="公文正文"/>
    <w:basedOn w:val="Normal"/>
    <w:uiPriority w:val="0"/>
    <w:qFormat/>
    <w:pPr/>
    <w:rPr>
      <w:rFonts w:ascii="Times New Roman" w:hAnsi="Times New Roman" w:eastAsia="仿宋_GB2312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table" w:default="1" w:styleId="1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5">
    <w:name w:val="Table Grid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100" textRotate="1"/>
    <customShpInfo spid="_x0000_s4097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3</Words>
  <Characters>22</Characters>
  <CharactersWithSpaces>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8:22:00Z</dcterms:created>
  <dc:creator>jane</dc:creator>
  <dc:description/>
  <dc:language>en-US</dc:language>
  <cp:lastModifiedBy>颜真楠</cp:lastModifiedBy>
  <cp:lastPrinted>2022-09-27T08:58:00Z</cp:lastPrinted>
  <dcterms:modified xsi:type="dcterms:W3CDTF">2025-01-26T09:56:56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82B8D7108874318919567134B186B</vt:lpwstr>
  </property>
  <property fmtid="{D5CDD505-2E9C-101B-9397-08002B2CF9AE}" pid="3" name="KSOProductBuildVer">
    <vt:lpwstr>2052-11.8.2.11958</vt:lpwstr>
  </property>
</Properties>
</file>